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лане работы Совета депутатов городского округа Долгопрудный </w:t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полугодие 2025 года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b/>
          <w:i/>
        </w:rPr>
        <w:t>Проект вноси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председатель Совета депутатов городского округа Долгопрудный Московской области -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алабанов Д.В.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_________.2025 года.</w:t>
      </w:r>
    </w:p>
    <w:p>
      <w:pPr>
        <w:pStyle w:val="Normal"/>
        <w:spacing w:lineRule="exact" w:line="3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Обоснование необходимости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целях организации работы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дготовка муниципальных правовых актов в рамках требований действующего законодательства, а такж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ведение муниципальных правовых актов в соответствие с действующим законодательством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нятие настоящего решения не требует финансирования из бюджета городского округа Долгопрудный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енко И.В. – начальник нормативно-правового отдела  Нормативно-правового управления администра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» ___________  2025 года</w:t>
        <w:tab/>
        <w:tab/>
        <w:t xml:space="preserve">      № ____ - р</w:t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лане работы Совета депутатов городского округа Долгопрудный</w:t>
      </w:r>
    </w:p>
    <w:p>
      <w:pPr>
        <w:pStyle w:val="Normal1"/>
        <w:spacing w:lineRule="auto" w:line="276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 полугодие 2025 года</w:t>
      </w:r>
    </w:p>
    <w:p>
      <w:pPr>
        <w:pStyle w:val="23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3"/>
        <w:spacing w:lineRule="auto" w:line="360"/>
        <w:jc w:val="center"/>
        <w:rPr/>
      </w:pPr>
      <w:r>
        <w:rPr>
          <w:rFonts w:cs="Arial" w:ascii="Arial" w:hAnsi="Arial"/>
        </w:rPr>
        <w:t xml:space="preserve">Совет депутатов 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1. Одобрить прилагаемый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 полугодие 2025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2. Постоянным комиссиям Совета депутатов городского округа Долгопрудный Московской области до 28 ноября 2025 года разработать и направить в аппарат Совета депутатов городского округа Долгопрудный Московской области предложения по формированию плана работы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 Предложить главе городского округа Долгопрудный Московской области _______________ направить предложения в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6 года                       до 28 ноября 2025 го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  <w:kern w:val="2"/>
        </w:rPr>
        <w:t>Опубликовать (обнародовать) настоящее решение с приложением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5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городского округа Долгопрудный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                                                                            Д.В. Балабано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_____________  2025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____. 2025 год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12:00Z</dcterms:created>
  <dc:creator>ConsultantPlus</dc:creator>
  <dc:description/>
  <cp:keywords/>
  <dc:language>en-US</dc:language>
  <cp:lastModifiedBy>User</cp:lastModifiedBy>
  <cp:lastPrinted>2025-05-26T16:58:00Z</cp:lastPrinted>
  <dcterms:modified xsi:type="dcterms:W3CDTF">2025-06-06T12:45:00Z</dcterms:modified>
  <cp:revision>20</cp:revision>
  <dc:subject/>
  <dc:title>10 апреля 2009 года N 30/2009-ОЗ</dc:title>
</cp:coreProperties>
</file>